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Anexa nr. 1</w:t>
            </w:r>
          </w:p>
        </w:tc>
      </w:tr>
    </w:tbl>
    <w:p>
      <w:pPr>
        <w:pStyle w:val="TextBody"/>
        <w:jc w:val="both"/>
        <w:rPr>
          <w:rFonts w:ascii="Arial Narrow" w:hAnsi="Arial Narrow" w:cs="Times New Roman"/>
          <w:b/>
          <w:b/>
          <w:color w:val="000000"/>
          <w:sz w:val="24"/>
          <w:szCs w:val="24"/>
        </w:rPr>
      </w:pPr>
      <w:r>
        <w:rPr>
          <w:rFonts w:cs="Times New Roman" w:ascii="Arial Narrow" w:hAnsi="Arial Narrow"/>
          <w:b/>
          <w:color w:val="000000"/>
          <w:sz w:val="24"/>
          <w:szCs w:val="24"/>
        </w:rPr>
      </w:r>
    </w:p>
    <w:p>
      <w:pPr>
        <w:pStyle w:val="TextBody"/>
        <w:jc w:val="both"/>
        <w:rPr>
          <w:rFonts w:ascii="Arial Narrow" w:hAnsi="Arial Narrow" w:cs="Times New Roman"/>
          <w:b/>
          <w:b/>
          <w:color w:val="000000"/>
          <w:sz w:val="20"/>
          <w:szCs w:val="20"/>
        </w:rPr>
      </w:pPr>
      <w:r>
        <w:rPr>
          <w:rFonts w:cs="Times New Roman" w:ascii="Arial Narrow" w:hAnsi="Arial Narrow"/>
          <w:b/>
          <w:color w:val="000000"/>
          <w:sz w:val="20"/>
          <w:szCs w:val="20"/>
        </w:rPr>
      </w:r>
    </w:p>
    <w:p>
      <w:pPr>
        <w:pStyle w:val="TextBody"/>
        <w:jc w:val="center"/>
        <w:rPr>
          <w:rFonts w:ascii="Arial Narrow" w:hAnsi="Arial Narrow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Arial Narrow" w:hAnsi="Arial Narrow"/>
          <w:b/>
          <w:bCs/>
          <w:color w:val="000000"/>
          <w:sz w:val="36"/>
          <w:szCs w:val="36"/>
        </w:rPr>
        <w:t>COMPONENŢA</w:t>
      </w:r>
    </w:p>
    <w:p>
      <w:pPr>
        <w:pStyle w:val="TextBody"/>
        <w:jc w:val="center"/>
        <w:rPr>
          <w:rFonts w:ascii="Arial Narrow" w:hAnsi="Arial Narrow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bCs/>
          <w:color w:val="000000"/>
          <w:sz w:val="28"/>
          <w:szCs w:val="28"/>
        </w:rPr>
        <w:t>COMITETULUI JUDEŢEAN PENTRU SITUAŢII DE URGENŢĂ VÂLCEA</w:t>
      </w:r>
    </w:p>
    <w:p>
      <w:pPr>
        <w:pStyle w:val="TextBody"/>
        <w:jc w:val="center"/>
        <w:rPr>
          <w:rFonts w:ascii="Arial Narrow" w:hAnsi="Arial Narrow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Arial Narrow" w:hAnsi="Arial Narrow"/>
          <w:b/>
          <w:bCs/>
          <w:color w:val="000000"/>
          <w:sz w:val="16"/>
          <w:szCs w:val="16"/>
        </w:rPr>
      </w:r>
    </w:p>
    <w:p>
      <w:pPr>
        <w:pStyle w:val="TextBody"/>
        <w:jc w:val="center"/>
        <w:rPr>
          <w:rFonts w:ascii="Arial Narrow" w:hAnsi="Arial Narrow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Arial Narrow" w:hAnsi="Arial Narrow"/>
          <w:b/>
          <w:bCs/>
          <w:color w:val="000000"/>
          <w:sz w:val="16"/>
          <w:szCs w:val="16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351"/>
        <w:gridCol w:w="4151"/>
        <w:gridCol w:w="1270"/>
        <w:gridCol w:w="1491"/>
      </w:tblGrid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Nr.</w:t>
            </w:r>
          </w:p>
          <w:p>
            <w:pPr>
              <w:pStyle w:val="TextBody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crt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Numele şi prenumele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Funcţia şi instituţ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Funcţia în</w:t>
            </w:r>
          </w:p>
          <w:p>
            <w:pPr>
              <w:pStyle w:val="TextBody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cadrul</w:t>
            </w:r>
          </w:p>
          <w:p>
            <w:pPr>
              <w:pStyle w:val="TextBody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comitetulu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 xml:space="preserve">Număr </w:t>
            </w:r>
          </w:p>
          <w:p>
            <w:pPr>
              <w:pStyle w:val="TextBody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elefon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Renga Radu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Prefectul Judeţului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Preşedint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168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526168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Cîlea Io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Preşedinte, Consiliul Judeţean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Vicepreşedint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027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Handolescu Anuţ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Subprefect  al Judeţului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013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526168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Nadolu Mirce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Subprefect al  Judeţului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009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02009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Dirinea Constanti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Secretar al Judeţului, Consiliul Judeţean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8498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54176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Vasilescu Irin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Şef Serviciu </w:t>
            </w:r>
            <w:r>
              <w:rPr>
                <w:rFonts w:cs="Arial Narrow" w:ascii="Arial Narrow" w:hAnsi="Arial Narrow"/>
                <w:sz w:val="22"/>
                <w:szCs w:val="22"/>
              </w:rPr>
              <w:t>Dezvoltare Economică, Conducerea Serv. Publice Deconcentrate si Descentralizate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8721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0259966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54336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Mesescu Adrian-Andrei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Inspector şef, Inspectoratul pentru Situaţii de Urgenţă „General Magheru” al Judeţului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48201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54176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Marin Floria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Inspector şef, Inspectoratul Poliţie Judeţean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03000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6692387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622236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Idu Io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Inspector şef, Inspectoratul de Jandarmi Judeţean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9839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512345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Gogârnoiu Gheorghe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 Executiv , D.G.F.P.C.F.S.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0" w:hanging="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6592/737777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022414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Floricioiu Io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Şef  O.M.E.P.T.A.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2235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65133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Marcu Alexandru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Şef  O.J.T.S.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7340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2355167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Neagu Flori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Direcţia de Telecomunicaţii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032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108928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Urea Narcis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Agenţia de Protecţia Mediului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5859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47295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Mănescu Euge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Şef Secţie, Secţia Drumuri Naţionale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9640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2263464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Vălimăreanu Nicolae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R.A.J.D.P.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3786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27224580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7233 – fax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Bălan Lăcrămioar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Direcţia de Muncă şi Protecţie Social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599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72902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Cojocaru Ştefa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omandant, C.M.J.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3985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78003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Florescu Ioa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 S.G.A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0415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202616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Gheniţa Adrian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Autoritatea de Sănătate Publică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47720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773910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Jinaru Adam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Direcţia Silvică Rm.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5840/41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5988080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3065258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Constantinescu Florinel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Autoritatea Sanitară Veterinară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13836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51255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Pueţu Gheorghe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Şef, Centrul Zonal Exploatare Reţele Electrice,Distribuţie Rm-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805800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222832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Marinescu Io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Oficiul de Cadastru şi Publicitate Imobiliară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44150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316062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Bădele Florel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 general, D.A.D.R.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9920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57944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Costache Io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Inspector şef,  ANIF S.A. – Sucursala Dunăre-Olt,</w:t>
            </w:r>
          </w:p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Unitatea administrativă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48220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235817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Glăvan Flori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Director , SNIF S.A. – Sucursala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48462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64335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Nicolae Io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Inspector Şef, Inspectoratul în Construcţii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5771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87466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Anca Maria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STRIGAZ-SUD, Sucursala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44552/747046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3157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Marin Da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omandant Garnizoana Rm.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9601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01537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Poenaru Gheorghe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Inspectoratul Teritorial de Regim Silvic şi Vânătoare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820219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3388533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Sindilaru Tudor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Direcţia Apelor Olt Rm.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9880/738255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819671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Dogaru Mari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 General S.C. APAVIL S.A.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298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60133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Tănăsie Marius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SNS SALROM, S.E.M.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3402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2228773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Berbece Tiberiu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omisar Şef, Comisariatul Regional al Gărzii de Mediu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3194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36163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Mierluş Flore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Consiliul Judeţean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2563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86966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Bolovăneanu Mariet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Crucea Roşie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367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83280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Roibu Constanti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 General, S.C. Oltchim S.A. Rm.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0001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62671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Bălan Mihai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  General, CET Govor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3601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3254017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Golgojan  Anc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Director, S.C. U.S.G. S.A. Rm.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0501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6179625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Şerban Vergiliu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Sucursala Hidrocentrale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805109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75990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Ilie Cristia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Ofiţer implementare, SC PETROM SA Bucureşti – Zona PECO 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6739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63617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Chielcea Gheorghe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tor, Exploatarea Minieră Berbeşt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869321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2066616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Olteanu Io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Şef  Complex C.F. – L 3 Rm.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4692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226933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Nicolaescu Ion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Inspector şef, Inspectoratul Teritorial de Munc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5804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442201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Moise Mari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Şef serviciu meteorologie Rm.Vâlc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embr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14441</w:t>
            </w:r>
          </w:p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0723625418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altName w:val="Times New Roman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11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UpR;Times New Roman" w:hAnsi="ArialUpR;Times New Roman" w:cs="ArialUpR;Times New Roman"/>
      <w:color w:val="000000"/>
      <w:sz w:val="26"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2:24:00Z</dcterms:created>
  <dc:creator>Centrul Operational</dc:creator>
  <dc:description/>
  <cp:keywords/>
  <dc:language>en-US</dc:language>
  <cp:lastModifiedBy>1</cp:lastModifiedBy>
  <cp:lastPrinted>2007-05-16T14:48:00Z</cp:lastPrinted>
  <dcterms:modified xsi:type="dcterms:W3CDTF">2008-10-16T10:01:00Z</dcterms:modified>
  <cp:revision>101</cp:revision>
  <dc:subject/>
  <dc:title>MINISTERUL INTERNELOR ŞI REFORMEI ADMINISTRATIVE</dc:title>
</cp:coreProperties>
</file>